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зделу «Промышленность» прогноза социально – экономического развития муниципального образования «Город Батайск» на 2020 -2022 г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Промышленность» разработан в соответствии с методическими рекомендациями по разработке показателей разделов прогноза социально-экономического развития области на 2020-2022 гг. Министерства экономического развития Ростовской области. Показатели развития промышленного производства отражены по полному кругу предприятий и организаций, расположенных на территории города, независимо от форм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и методическими рекомендациями прогнозируемые показатели определены с использованием индексов-дефляторов, при их разработке учтены тенденции развития предприятий и организаций города Батайска в разрезе видов деятельности, представленных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за январь-декабрь 2018 года по отношению к январю-декабрю 2017 года составил 104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18 года отгружено товаров собственного производства, выполнено работ и услуг собственными силами по крупным и средним организациям всех видов экономической деятельности, на 11 090 035,7 тыс. рублей, что составляет 106,0 % к соответствующему периоду прошлого года. Обрабатывающие производства отгрузили товаров за 2018 год на 4 229 981,1 тыс. рублей, что составило 100,7 % к соответствующему периоду 2017 года, производства, обеспечивающие электрической энергией, газом и паром; кондиционирование воздуха тыс. руб. – 106,9 % к январю-декабрю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, повлиявшие на увеличение показателей производства и отгруз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спроса на всю продукцию промышленного назначения из-за повышения деловой активности в целом на таких рынках как строительный, энергетический, машиностроительный и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набора банковских инструментов предоставления заемных средств предприят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роль в увеличении суммы прибыли на прогнозируемые периоды принадлежит таким предприятиям обрабатывающей отрасли как ООО «Ростстальмаш», ООО «Мостиндустрия», ООО «Донстальканат», АО «ОКТБ «Вектор», ОАО Батайский завод «МЖБК», ООО «ТиМ», ООО «Алютех-Ростов», ООО «Южный центр Агрогрупп». Эти предприятия позволят обеспечить прогнозируемый рост на 2020-2022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тяжелая ситуация остается с ОАО «Резметкон» и АО «258 ремонтный завод». Проводится процедура банкротства, введено конкурсное управление.</w:t>
      </w:r>
    </w:p>
    <w:p>
      <w:pPr>
        <w:pStyle w:val="TextBody"/>
        <w:tabs>
          <w:tab w:val="clear" w:pos="708"/>
          <w:tab w:val="left" w:pos="6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бытком сработали ООО «Батайское ПО «Электросвет», ООО «РГМК-Юг», ООО «Мост-Цветмет», ООО «ЮМК».</w:t>
      </w:r>
    </w:p>
    <w:p>
      <w:pPr>
        <w:pStyle w:val="TextBody"/>
        <w:tabs>
          <w:tab w:val="clear" w:pos="708"/>
          <w:tab w:val="left" w:pos="6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изким объемом государственных контрактов, в режиме неполного рабочего дня осуществляет деятельность ОАО «АПРЗ».</w:t>
      </w:r>
    </w:p>
    <w:p>
      <w:pPr>
        <w:pStyle w:val="TextBody"/>
        <w:tabs>
          <w:tab w:val="clear" w:pos="708"/>
          <w:tab w:val="left" w:pos="6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л свою деятельность ООО «Батайский завод «Стройдеталь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этим, открыт завод с производственным цехом и административно-бытовым корпусом для выпуска продукции с использованием лома цветных металлов ООО Батайский завод литья «</w:t>
      </w:r>
      <w:r>
        <w:rPr>
          <w:rFonts w:cs="Times New Roman" w:ascii="Times New Roman" w:hAnsi="Times New Roman"/>
          <w:sz w:val="28"/>
          <w:szCs w:val="28"/>
          <w:lang w:val="en-US"/>
        </w:rPr>
        <w:t>BAZL</w:t>
      </w:r>
      <w:r>
        <w:rPr>
          <w:rFonts w:cs="Times New Roman" w:ascii="Times New Roman" w:hAnsi="Times New Roman"/>
          <w:sz w:val="28"/>
          <w:szCs w:val="28"/>
        </w:rPr>
        <w:t>» («Ростовский завод «ЮрДан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о новое производство по изготовлению стекольной посуды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Vellarti</w:t>
      </w:r>
      <w:r>
        <w:rPr>
          <w:rFonts w:cs="Times New Roman" w:ascii="Times New Roman" w:hAnsi="Times New Roman"/>
          <w:sz w:val="28"/>
          <w:szCs w:val="28"/>
        </w:rPr>
        <w:t xml:space="preserve">. В </w:t>
      </w:r>
      <w:r>
        <w:rPr>
          <w:rFonts w:eastAsia="+mn-ea;Times New Roman" w:cs="Times New Roman" w:ascii="Times New Roman" w:hAnsi="Times New Roman"/>
          <w:bCs/>
          <w:iCs/>
          <w:sz w:val="28"/>
          <w:szCs w:val="28"/>
        </w:rPr>
        <w:t>городе Батайске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eastAsia="+mn-ea;Times New Roman" w:cs="Times New Roman" w:ascii="Times New Roman" w:hAnsi="Times New Roman"/>
          <w:bCs/>
          <w:iCs/>
          <w:sz w:val="28"/>
          <w:szCs w:val="28"/>
        </w:rPr>
        <w:t>оздан высокотехнологичн</w:t>
      </w:r>
      <w:r>
        <w:rPr>
          <w:rFonts w:cs="Times New Roman" w:ascii="Times New Roman" w:hAnsi="Times New Roman"/>
          <w:bCs/>
          <w:iCs/>
          <w:sz w:val="28"/>
          <w:szCs w:val="28"/>
        </w:rPr>
        <w:t>ый</w:t>
      </w:r>
      <w:r>
        <w:rPr>
          <w:rFonts w:eastAsia="+mn-ea;Times New Roman" w:cs="Times New Roman" w:ascii="Times New Roman" w:hAnsi="Times New Roman"/>
          <w:bCs/>
          <w:iCs/>
          <w:sz w:val="28"/>
          <w:szCs w:val="28"/>
        </w:rPr>
        <w:t xml:space="preserve"> це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bCs/>
          <w:iCs/>
          <w:sz w:val="28"/>
          <w:szCs w:val="28"/>
        </w:rPr>
        <w:t>по моллированию стекл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РТ-Дон (ООО «РостОптТорг»), с предоставлением 50 новых рабочих мест. Запущены новые станки с различными формами и декорированием стекла, новые стеллажи для обкатки продукции.</w:t>
      </w:r>
    </w:p>
    <w:p>
      <w:pPr>
        <w:pStyle w:val="Style17"/>
        <w:spacing w:lineRule="auto" w:line="240" w:before="0" w:after="0"/>
        <w:ind w:left="57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эксплуатацию производственное здание «Кондитерская фабрика «Морозов» по изготовлению сахарного печенья». Запланированная мощность 40 тонн в сутки. В настоящее время ведутся пусконаладочные работы.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2017 году открыто предприятие по производству строительных утеплителей ООО «Эко Файбер». Производство основано на вторичном использовании различных сортов макул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еди крупнейших инвестиционных проектов, начавших реализацию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города, хочется отметить ООО ПКФ «Атлантис-Пак» – это один из проектов </w:t>
      </w:r>
      <w:r>
        <w:rPr>
          <w:rFonts w:eastAsia="+mj-ea" w:cs="Times New Roman" w:ascii="Times New Roman" w:hAnsi="Times New Roman"/>
          <w:bCs/>
          <w:sz w:val="28"/>
          <w:szCs w:val="28"/>
        </w:rPr>
        <w:t>строительства завода по производству барьерных высокотехнологичных пленок</w:t>
      </w:r>
      <w:r>
        <w:rPr>
          <w:rFonts w:cs="Times New Roman" w:ascii="Times New Roman" w:hAnsi="Times New Roman"/>
          <w:sz w:val="28"/>
          <w:szCs w:val="28"/>
        </w:rPr>
        <w:t xml:space="preserve">, планируемых к реализации в Южно-Батайской промышленной зоне Группой «АГРОКОМ». Данный проект вошел в Губернаторскую Сотню. ООО ПКФ «Атлантис-Пак» входит в тройку крупнейших производителей барьерных пленок в мире и является крупнейшей компанией в своей отрасли в России. </w:t>
      </w:r>
      <w:r>
        <w:rPr>
          <w:rFonts w:eastAsia="+mn-ea;Times New Roman" w:cs="Times New Roman" w:ascii="Times New Roman" w:hAnsi="Times New Roman"/>
          <w:sz w:val="28"/>
          <w:szCs w:val="28"/>
        </w:rPr>
        <w:t>Приоритетным направлением деятельности компании является производство пластиковой упаковки для мясной и молочной отраслей</w:t>
      </w:r>
      <w:r>
        <w:rPr>
          <w:rFonts w:cs="Times New Roman" w:ascii="Times New Roman" w:hAnsi="Times New Roman"/>
          <w:sz w:val="28"/>
          <w:szCs w:val="28"/>
        </w:rPr>
        <w:t>. На данном производстве планируется создать 488 новых рабочих мест. Объем инвестиций проекта составляет более 3,7 млрд. рублей. На сегодня компанию необходимо обеспечить инженерной и транспортной инфраструктурой, для этого ведется совместная работа с министерствами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первой линии производства намечен на 2021 год. Планируемый объем отгруженной продукции составит 6 700 тонн на сумму 2,8 млрд. руб. В 2022 году объем отгруженной продукции планируется в размере 9 000 тонн на сумму 3,9 млрд. руб. В дальнейшем планируется увеличить обороты до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 12 000 тонн в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ООО «Группа компаний «АГРОКОМ» планирует строительство колбасного завода ООО «РКЗ-Тавр». Объем инвестиций приблизительно составит около 3,0 млрд. рублей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троительство завода приостановлено на неопределенное врем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этих факторов на 2020-2022 гг. прогнозируется ежегодное увеличение объема отгруженной продукции по полному кругу в сопоставимых ценах, до уров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3 527 387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в 2020 году, 24 988 206,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тыс. руб. в 2021 году, 29 379 512,9 тыс. руб. в 2022 году соответств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тайска по экономике                                              Н.С. Богатищ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47:00Z</dcterms:created>
  <dc:creator>Дубовик</dc:creator>
  <dc:description/>
  <cp:keywords/>
  <dc:language>en-US</dc:language>
  <cp:lastModifiedBy>User</cp:lastModifiedBy>
  <cp:lastPrinted>2019-06-18T10:34:00Z</cp:lastPrinted>
  <dcterms:modified xsi:type="dcterms:W3CDTF">2019-07-30T09:48:00Z</dcterms:modified>
  <cp:revision>2</cp:revision>
  <dc:subject/>
  <dc:title/>
</cp:coreProperties>
</file>